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/>
        <w:tab/>
      </w:r>
      <w:r>
        <w:rPr>
          <w:sz w:val="26"/>
          <w:szCs w:val="26"/>
        </w:rPr>
        <w:t>Принятие Закона Ульяновской области ««О внесении изменения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 и приостано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ктов законодательства Ульяновской области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нятие закона потребует внесение изменений и принятия следующих актов законодательства Ульяновской области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) Постановление Правительства Ульяновской области от 20.11.2013 № 547-П «Об утверждении Положения об отраслевой системе оплаты труда работников областных государственных образовательных организаций Ульяновской области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становление Правительства Ульяновской области 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, а так же индивидуальных предпринимателей осуществляющих образовательную деятельность по основным общеобразовательным программам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.В.Семе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рокофьева</cp:lastModifiedBy>
  <cp:lastPrinted>2017-08-15T16:57:00Z</cp:lastPrinted>
  <dcterms:modified xsi:type="dcterms:W3CDTF">2017-09-14T13:51:00Z</dcterms:modified>
  <cp:revision>43</cp:revision>
  <dc:subject/>
  <dc:title>№ МП-</dc:title>
</cp:coreProperties>
</file>